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FUND FOR BILATERAL RELATIONS UNDER THE EEA FM AND NFM 2014-2021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6955</wp:posOffset>
            </wp:positionH>
            <wp:positionV relativeFrom="paragraph">
              <wp:posOffset>127635</wp:posOffset>
            </wp:positionV>
            <wp:extent cx="93853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366645" cy="81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0"/>
        <w:ind w:left="144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TABLE FOR EVALUATION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CRITERIA FOR TECHNICAL AND FINANCIAL ASSESSMENT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3712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80"/>
        <w:gridCol w:w="10800"/>
        <w:gridCol w:w="623"/>
        <w:gridCol w:w="709"/>
      </w:tblGrid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11580" w:type="dxa"/>
            <w:gridSpan w:val="2"/>
            <w:tcBorders>
              <w:bottom w:val="single" w:sz="8" w:space="0" w:color="888888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shd w:fill="E2EF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  <w:shd w:fill="E2EFD9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ADMINISTRATIVE AND OPERATIONAL CAPACITY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Administrative capacity – the initiative's implementation team is conformed with the specificity and the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volume of the initiative's activities set out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Operational capacity of the promoter – the promoter has experience in management/implementation of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initiatives/projects and/or experience in performing activities similar to those included in the application</w:t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Operational capacity of the partner (s) – the partner (s) has experience in management/implementation of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left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initiatives/projects and/or experience in performing activities similar to those included in the application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  <w:lang w:val="en-US"/>
              </w:rPr>
              <w:t>I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48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/>
              <w:ind w:left="486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COMPLIANCE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80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objectives are in line with the objectives in the Application Guidelin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1080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re is a clear connection between the initiative's objectives and the envisaged initiative's results</w:t>
            </w:r>
          </w:p>
        </w:tc>
        <w:tc>
          <w:tcPr>
            <w:tcW w:w="623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ES:</w:t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II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METHODOLOGY AND ORGANIZATIO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ctivities aim at achieving the objectiv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expected results from the implementation of the activities will contribute to achievement of the indicators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set out in the initiative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Adequate measures for ensuring the sustainability of the initiative's results are foresee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partner (s) is involved in the implementation of the activities in accordance with its capacity and the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commitment with the promoter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</w:t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main political, institutional and operational risks are identified and analyzed</w:t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20" w:right="518" w:gutter="0" w:header="0" w:top="2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5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Arial" w:cs="Arial" w:ascii="Arial" w:hAnsi="Arial"/>
          <w:sz w:val="16"/>
          <w:lang w:val="en-US"/>
        </w:rPr>
        <w:t>1/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520" w:right="518" w:gutter="0" w:header="0" w:top="27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4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80"/>
        <w:gridCol w:w="780"/>
        <w:gridCol w:w="47"/>
        <w:gridCol w:w="10760"/>
        <w:gridCol w:w="623"/>
        <w:gridCol w:w="709"/>
      </w:tblGrid>
      <w:tr>
        <w:trPr>
          <w:trHeight w:val="215" w:hRule="atLeast"/>
        </w:trPr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0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440" w:hanging="0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en-US"/>
              </w:rPr>
            </w:r>
          </w:p>
        </w:tc>
        <w:tc>
          <w:tcPr>
            <w:tcW w:w="827" w:type="dxa"/>
            <w:gridSpan w:val="2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-51" w:firstLine="51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probability of arising of risks and their impact on the implementation of the initiative is identified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Adequate risk response measures are proposed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3699" w:type="dxa"/>
            <w:gridSpan w:val="6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right w:val="single" w:sz="8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0808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  <w:lang w:val="en-US"/>
              </w:rPr>
              <w:t>IV.</w:t>
            </w:r>
          </w:p>
        </w:tc>
        <w:tc>
          <w:tcPr>
            <w:tcW w:w="780" w:type="dxa"/>
            <w:tcBorders>
              <w:right w:val="single" w:sz="8" w:space="0" w:color="80808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0808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ind w:left="482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BUDGET</w:t>
            </w:r>
          </w:p>
        </w:tc>
        <w:tc>
          <w:tcPr>
            <w:tcW w:w="623" w:type="dxa"/>
            <w:tcBorders>
              <w:right w:val="single" w:sz="8" w:space="0" w:color="808080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08080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initiative's expenditures are related to its objectiv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initiative's expenditures are proportional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initiative's expenditures are necessary for its implementatio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initiative's expenditures contribute to achieving its objectives in a manner consistent with the principles of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economy, efficiency and effectiveness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5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When establishing the budget, the promoter observes the set percentage limits for the different types of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expenditures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All expenditures are eligible (according to Chapter 8 of the Regulations)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47" w:type="dxa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076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076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Expenditures on information and publicity are envisaged</w:t>
            </w:r>
          </w:p>
        </w:tc>
        <w:tc>
          <w:tcPr>
            <w:tcW w:w="623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3699" w:type="dxa"/>
            <w:gridSpan w:val="6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99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13699" w:type="dxa"/>
            <w:gridSpan w:val="6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20" w:right="518" w:gutter="0" w:header="0" w:top="2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5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2/2</w:t>
      </w:r>
    </w:p>
    <w:sectPr>
      <w:type w:val="continuous"/>
      <w:pgSz w:orient="landscape" w:w="16838" w:h="11906"/>
      <w:pgMar w:left="520" w:right="518" w:gutter="0" w:header="0" w:top="27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4:00Z</dcterms:created>
  <dc:creator>NCU BSCP</dc:creator>
  <dc:description/>
  <cp:keywords/>
  <dc:language>en-US</dc:language>
  <cp:lastModifiedBy>Снежана Смиловска</cp:lastModifiedBy>
  <dcterms:modified xsi:type="dcterms:W3CDTF">2020-07-07T13:02:00Z</dcterms:modified>
  <cp:revision>4</cp:revision>
  <dc:subject/>
  <dc:title/>
</cp:coreProperties>
</file>